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Շինության կամ հողամասի կոորդինատների, ծածկագրերի կամ տեղադիրքի ճշտ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ուն կամ իրավաբանական անձին պատկանող անշարժ գույքի (շինության կամ հողամասի) կոորդինատների, ծածկագրերի կամ տեղադիրքի անհամապատասխանությունը համայնքի կադաստրային էլեկտրոնային քարտեզում ճշտելու նպատակով:</w:t>
            </w:r>
          </w:p>
        </w:tc>
      </w:tr>
      <w:tr>
        <w:trPr>
          <w:trHeight w:val="324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1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421702569"/>
            <w:bookmarkStart w:id="1" w:name="__Fieldmark__0_242170256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421702569"/>
            <w:bookmarkStart w:id="3" w:name="__Fieldmark__1_242170256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սեփականության իրավունքը հավաստող փաստաթղթի (վկայական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նշարժ գույքի կոորդինատների, ծածկագրերի կամ տեղադիրքի անճշտության մասին փաստաթուղթ՝ տրված անշարժ գույքի կադաստրի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Որակավորված չափագրական կազմակերպության կողմից տրված հատակագիծ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տված համայնքի կադաստրային քարտեզից՝ տրված համայնքապետարանի աշխատակազմի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3898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գլխավոր հատակագծի համաձայն կատարվում է համապատասխան ճշտում և համայնքի ղեկավարի կողմից հաստատվում է անշարժ գույքի հատակագիծը,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ւյքի նկատմամբ իրավունքների պետական գրանցման մասին» ՀՀ օրենք (14.04.1999, ՀՕ-29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ն առընթեր անշարժ գույքի կադաստրի պետական կոմիտեի 2011թ.-ի հոկտեմբերի 20-ի «Հողամասի, շինությունների հատակագծերի օրինակելի ձևերը և այդ հատակագծերին ներկայացվող պարտադիր պահանջները հաստատելու մասին»  N 284-Ն  հրաման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որոշում (համայնքի գլխավոր հատակագիծը հաստատ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գրություն և հաստատված հատակագիծ (կամ համայնքի կադաստրային քարտեզից հատված)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Շինության կամ հողամասի կոորդինատները, ծածկագրերը կամ տեղադիրքը ճշտ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</w:t>
      </w:r>
      <w:r>
        <w:rPr>
          <w:rFonts w:eastAsia="Calibri" w:cs="GHEA Grapalat" w:ascii="GHEA Grapalat" w:hAnsi="GHEA Grapalat"/>
          <w:color w:val="000000"/>
          <w:lang w:val="hy-AM"/>
        </w:rPr>
        <w:t>Համայնքի կադաստրային քարտեզում առկա է 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............................................. հասցեում գտնվող ինձ պատկանող անշարժ գույքի կոորդինատների (ծածկագրերի, տեղադիրքի) անճշտություն: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կատարել համապատասխան ճշտում և տրամադրել անշարժ գույքի հաստատված հատակագիծը (կամ համայնքի կադաստրային քարտեզից հատված):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i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շարժ գույքի սեփականության իրավունքը հավաստող փաստաթղթի (վկայականի)</w:t>
            </w: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շարժ գույքի</w:t>
            </w:r>
            <w:r>
              <w:rPr>
                <w:rFonts w:eastAsia="Calibri" w:cs="GHEA Grapalat" w:ascii="GHEA Grapalat" w:hAnsi="GHEA Grapalat"/>
                <w:bCs/>
                <w:lang w:val="hy-AM"/>
              </w:rPr>
              <w:t xml:space="preserve"> կոորդինատների, ծածկագրերի կամ տեղադիրքի անճշտության մասին փաստաթուղթ՝ տրված անշարժ գույքի կադաստր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Որակավորված չափագրական կազմակերպության կողմից տրված հատակագիծ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տված համայնքի կադաստրային քարտեզից՝ տրված  համայնքապետարանի աշխատակազմ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(ստորագրություն)</w:t>
        <w:tab/>
        <w:tab/>
        <w:tab/>
        <w:tab/>
        <w:t xml:space="preserve">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21:00Z</dcterms:modified>
  <cp:revision>16</cp:revision>
  <dc:subject/>
  <dc:title/>
</cp:coreProperties>
</file>